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8007318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76076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263550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797823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607575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3329137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217491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107615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8268804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919065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2427976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6007932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022670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5693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238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